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900" w:right="1108" w:hanging="0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</w:t>
      </w:r>
      <w:r>
        <w:rPr>
          <w:rFonts w:cs="Arial" w:ascii="Calibri" w:hAnsi="Calibri"/>
          <w:sz w:val="22"/>
          <w:szCs w:val="22"/>
        </w:rPr>
        <w:t>., dnia _______________ r.</w:t>
      </w:r>
    </w:p>
    <w:p>
      <w:pPr>
        <w:pStyle w:val="Normal"/>
        <w:spacing w:lineRule="auto" w:line="276"/>
        <w:ind w:left="900" w:right="1108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EŁNOMOCNICTWO</w:t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900" w:right="1108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2"/>
          <w:szCs w:val="22"/>
        </w:rPr>
        <w:t>……………………………</w:t>
      </w:r>
      <w:r>
        <w:rPr>
          <w:rFonts w:cs="Calibri" w:ascii="Calibri" w:hAnsi="Calibri"/>
          <w:b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z siedzibą przy ul. ……………………., ………………………, NIP …………………., REGON ………………..,</w:t>
      </w:r>
    </w:p>
    <w:p>
      <w:pPr>
        <w:pStyle w:val="Normal"/>
        <w:spacing w:lineRule="auto" w:line="276"/>
        <w:ind w:left="180" w:right="1108" w:firstLine="720"/>
        <w:rPr/>
      </w:pPr>
      <w:r>
        <w:rPr>
          <w:rFonts w:cs="Arial" w:ascii="Calibri" w:hAnsi="Calibri"/>
          <w:sz w:val="22"/>
          <w:szCs w:val="22"/>
        </w:rPr>
        <w:t xml:space="preserve">(dalej: </w:t>
      </w:r>
      <w:r>
        <w:rPr>
          <w:rFonts w:cs="Arial" w:ascii="Calibri" w:hAnsi="Calibri"/>
          <w:b/>
          <w:sz w:val="22"/>
          <w:szCs w:val="22"/>
        </w:rPr>
        <w:t>Zamawiający</w:t>
      </w:r>
      <w:r>
        <w:rPr>
          <w:rFonts w:cs="Arial" w:ascii="Calibri" w:hAnsi="Calibri"/>
          <w:sz w:val="22"/>
          <w:szCs w:val="22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sz w:val="22"/>
          <w:szCs w:val="22"/>
        </w:rPr>
        <w:t xml:space="preserve">reprezentowana przez: </w:t>
      </w:r>
      <w:r>
        <w:rPr>
          <w:rFonts w:cs="Calibri" w:ascii="Calibri" w:hAnsi="Calibri"/>
          <w:b/>
          <w:sz w:val="22"/>
          <w:szCs w:val="22"/>
        </w:rPr>
        <w:t xml:space="preserve">……………………………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left"/>
        <w:outlineLvl w:val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Niniejszym upoważnia:</w:t>
      </w:r>
    </w:p>
    <w:p>
      <w:pPr>
        <w:pStyle w:val="Normal"/>
        <w:spacing w:lineRule="auto" w:line="276"/>
        <w:ind w:left="900" w:right="1108" w:hanging="0"/>
        <w:jc w:val="lef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ind w:left="900" w:right="1108" w:hanging="0"/>
        <w:jc w:val="left"/>
        <w:rPr/>
      </w:pPr>
      <w:r>
        <w:rPr>
          <w:rFonts w:cs="Calibri" w:ascii="Calibri" w:hAnsi="Calibri"/>
          <w:b/>
          <w:sz w:val="22"/>
          <w:szCs w:val="22"/>
        </w:rPr>
        <w:t>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………….., ………………, wpisaną przez Sąd Rejonowy w ……………..,……… Wydział Gospodarczy Krajowego Rejestru Sądowego, pod numerem KRS ………………….., NIP: …………………, REGON …………………..  ,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ind w:right="1108" w:firstLine="720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 xml:space="preserve">(dalej: </w:t>
      </w:r>
      <w:r>
        <w:rPr>
          <w:rFonts w:cs="Arial" w:ascii="Calibri" w:hAnsi="Calibri"/>
          <w:b/>
          <w:sz w:val="22"/>
          <w:szCs w:val="22"/>
        </w:rPr>
        <w:t>Wykonawca</w:t>
      </w:r>
      <w:r>
        <w:rPr>
          <w:rFonts w:cs="Arial" w:ascii="Calibri" w:hAnsi="Calibri"/>
          <w:sz w:val="22"/>
          <w:szCs w:val="22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 dokonania w imieniu i na rzecz Zamawiającego następujących czynności:</w:t>
      </w:r>
    </w:p>
    <w:p>
      <w:pPr>
        <w:pStyle w:val="Normal"/>
        <w:widowControl/>
        <w:autoSpaceDE w:val="false"/>
        <w:spacing w:lineRule="auto" w:line="276"/>
        <w:ind w:left="900" w:right="1108" w:hanging="0"/>
        <w:textAlignment w:val="auto"/>
        <w:rPr>
          <w:rFonts w:ascii="Calibri" w:hAnsi="Calibri" w:cs="Courier New"/>
          <w:b/>
          <w:b/>
          <w:sz w:val="22"/>
          <w:szCs w:val="22"/>
        </w:rPr>
      </w:pPr>
      <w:r>
        <w:rPr>
          <w:rFonts w:cs="Courier New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900" w:right="1108" w:hanging="360"/>
        <w:textAlignment w:val="auto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zgłoszenia wskazanemu Operatorowi Systemu Dystrybucyjnego do realizacji zawartej z Wykonawcą  Umowy Sprzedaży Energii Elektrycznej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900" w:right="1108" w:hanging="360"/>
        <w:textAlignment w:val="auto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składania oświadczeń woli w zakresie  wypowiadania dotychczas obowiązującej Umowy Sprzedaży Energii Elektrycznej i Świadczenia Usług Dystrybucji (umowa kompleksowa) bądź Umowy Sprzedaży Energii Elektrycznej lub złożenia oświadczenia  o rozwiązaniu Umowy Sprzedaży Energii Elektrycznej i Świadczenia Usług Dystrybucji (umowa kompleksowa) bądź Umowy Sprzedaży Energii Elektrycznej w trybie zgodnego porozumienia stron dotychczasowemu sprzedawcy energii elektrycznej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900" w:right="1108" w:hanging="360"/>
        <w:textAlignment w:val="auto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złożenia Operatorowi Systemu Dystrybucyjnego wymaganego oświadczenia według wzoru skutkującego zawarciem takiej umowy pomiędzy Zamawiającym i Operatorem Systemu Dystrybucyjnego. Powołane oświadczenie złożone przez pełnomocnika w imieniu mocodawcy  zawierać będzie m.in.  bezwarunkową zgodę  na zawarcie pomiędzy mocodawcą a Operatorem Systemu Dystrybucyjnego  umowy na czas nieoznaczony na warunkach wynikających z projektu umowy zamieszczonego na stronie internetowej Operatora Systemu Dystrybucyjnego oraz na warunkach obowiązującej taryfy  Operatora Systemu Dystrybucyjnego i Instrukcji Ruchu i Eksploatacji Sieci Dystrybucyjnej  jak również w zakresie warunków technicznych świadczenia usługi dystrybucji na dotychczasowych warunkach </w:t>
      </w:r>
      <w:r>
        <w:rPr>
          <w:rFonts w:cs="Calibri" w:ascii="Calibri" w:hAnsi="Calibri"/>
          <w:b/>
          <w:sz w:val="22"/>
          <w:szCs w:val="22"/>
        </w:rPr>
        <w:t>oraz grupy taryfowej wskazanej poniżej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trike/>
          <w:sz w:val="22"/>
          <w:szCs w:val="22"/>
        </w:rPr>
        <w:t xml:space="preserve"> </w:t>
      </w:r>
    </w:p>
    <w:p>
      <w:pPr>
        <w:pStyle w:val="Normal"/>
        <w:widowControl/>
        <w:autoSpaceDE w:val="false"/>
        <w:spacing w:lineRule="auto" w:line="360"/>
        <w:ind w:left="900" w:right="1108" w:hanging="0"/>
        <w:textAlignment w:val="auto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ołane oświadczenie zawierać będzie także  zobowiązanie o przestrzeganiu przez Zamawiającego warunków korzystania z usług dystrybucji energii elektrycznej oraz zobowiązanie do terminowej zapłaty należności za usługi dystrybucyjne świadczone przez OSD</w:t>
      </w:r>
      <w:r>
        <w:rPr>
          <w:rFonts w:cs="Calibri" w:ascii="Calibri" w:hAnsi="Calibri"/>
          <w:b/>
          <w:sz w:val="22"/>
          <w:szCs w:val="22"/>
        </w:rPr>
        <w:t>. Należności za usługi dystrybucji z zawartej umowy uiszcza sam Zamawiający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Zamawiający oraz inne podmioty, którym pełnomocnictwo zostanie przedłożone przyjmują do wiadomości,  że pełnomocnik nie udziela za nie poręczenia, w tym w zakresie długu przyszłego i składanego oświadczenia nie można rozumieć w ten sposób, że pełnomocnik takiego poręczenia udzielił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900" w:right="1108" w:hanging="360"/>
        <w:textAlignment w:val="auto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 xml:space="preserve">reprezentowania </w:t>
      </w:r>
      <w:r>
        <w:rPr>
          <w:rFonts w:cs="Arial" w:ascii="Calibri" w:hAnsi="Calibri"/>
          <w:b/>
          <w:sz w:val="22"/>
          <w:szCs w:val="22"/>
        </w:rPr>
        <w:t>Zamawiającego</w:t>
      </w:r>
      <w:r>
        <w:rPr>
          <w:rFonts w:cs="Arial" w:ascii="Calibri" w:hAnsi="Calibri"/>
          <w:sz w:val="22"/>
          <w:szCs w:val="22"/>
        </w:rPr>
        <w:t xml:space="preserve"> przed właściwym Operatorem Systemu Dystrybucyjnego </w:t>
        <w:br/>
        <w:t xml:space="preserve">w sprawach związanych z zawarciem umowy (z wyłączeniem odbioru umów dystrybucyjnych, które OSD przekaże </w:t>
      </w:r>
      <w:r>
        <w:rPr>
          <w:rFonts w:cs="Arial" w:ascii="Calibri" w:hAnsi="Calibri"/>
          <w:b/>
          <w:bCs/>
          <w:sz w:val="22"/>
          <w:szCs w:val="22"/>
        </w:rPr>
        <w:t>bezpośrednio</w:t>
      </w:r>
      <w:r>
        <w:rPr>
          <w:rFonts w:cs="Arial" w:ascii="Calibri" w:hAnsi="Calibri"/>
          <w:sz w:val="22"/>
          <w:szCs w:val="22"/>
        </w:rPr>
        <w:t xml:space="preserve"> do siedziby Zamawiającego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 o świadczenie usług dystrybucji, </w:t>
        <w:br/>
      </w:r>
      <w:r>
        <w:rPr>
          <w:rFonts w:cs="Arial" w:ascii="Calibri" w:hAnsi="Calibri"/>
          <w:b/>
          <w:sz w:val="22"/>
          <w:szCs w:val="22"/>
        </w:rPr>
        <w:t>z uwzględnieniem wskazanych poniżej taryf oraz mocy umownych dla poszczególnych obiektów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widowControl/>
        <w:autoSpaceDE w:val="false"/>
        <w:spacing w:lineRule="auto" w:line="360"/>
        <w:ind w:left="900" w:right="1108" w:hanging="0"/>
        <w:textAlignment w:val="auto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left="900" w:right="1108" w:hanging="0"/>
        <w:textAlignment w:val="auto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Niniejsze Pełnomocnictwo uprawnia do udzielenia dalszych pełnomocnictw substytucyjnych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left="900" w:right="1108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left="900" w:right="1108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900" w:right="1108" w:hanging="0"/>
        <w:rPr/>
      </w:pPr>
      <w:r>
        <w:rPr>
          <w:rFonts w:cs="Calibri" w:ascii="Calibri" w:hAnsi="Calibri"/>
          <w:sz w:val="22"/>
          <w:szCs w:val="22"/>
        </w:rPr>
        <w:t>Niniejsze pełnomocnictwo udzielone zostaje na czas nieoznaczony jednak nie dłuższy niż czas obowiązywania umowy sprzedaży energii elektrycznej zawartej z ……………………………………………………………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39" w:right="539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  <w:t>Zestawienie obiektów Zamawiającego wraz z danymi i grupami taryfowymi:</w:t>
      </w:r>
    </w:p>
    <w:p>
      <w:pPr>
        <w:pStyle w:val="Normal"/>
        <w:ind w:left="10608" w:firstLine="72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"/>
        <w:gridCol w:w="3016"/>
        <w:gridCol w:w="1863"/>
        <w:gridCol w:w="1178"/>
        <w:gridCol w:w="559"/>
        <w:gridCol w:w="518"/>
        <w:gridCol w:w="1003"/>
        <w:gridCol w:w="1258"/>
        <w:gridCol w:w="796"/>
        <w:gridCol w:w="770"/>
        <w:gridCol w:w="494"/>
        <w:gridCol w:w="414"/>
        <w:gridCol w:w="547"/>
        <w:gridCol w:w="908"/>
        <w:gridCol w:w="725"/>
        <w:gridCol w:w="698"/>
        <w:gridCol w:w="1162"/>
      </w:tblGrid>
      <w:tr>
        <w:trPr>
          <w:trHeight w:val="36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 do Umowy Sprzedaży Energii Elektrycznej - Pełnomocnictwo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tarostwo Powiatowe w Jędrzejowie, NIP: 6561855920, Regon: 291019270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11-go Listopada 83, 28-300 Jędrzejów</w:t>
            </w:r>
          </w:p>
        </w:tc>
      </w:tr>
      <w:tr>
        <w:trPr>
          <w:trHeight w:val="375" w:hRule="atLeast"/>
        </w:trPr>
        <w:tc>
          <w:tcPr>
            <w:tcW w:w="150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1.1 Starostwo Powiatowe w Jędrzejowi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589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tarostwo Powiatowe w Jędrzej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udynek Starostw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l. Armi Krajowej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21_7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360000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006668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tarostwo Powiatowe w Jędrzej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tarostwo Powiatow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l. 11-go Listopad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225_8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360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4598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tarostwo Powiatowe w Jędrzej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ydział Geodezj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l. Armii Krajowej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226_8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36000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62213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tarostwo Powiatowe w Jędrzej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tarostwo Powiatow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l. Armii Krajowej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3669_7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360000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6273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7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tarostwo Powiatowe w Jędrzej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tarostwo Powiatowe (lokal-G11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l. Armii Krajowej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3726_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36000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19288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 do Umowy Sprzedaży Energii Elektrycznej - Pełnomocnictwo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Dom Pomocy Społecznej w Mnichowie, NIP: 6561986852, Regon: 291168432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Mnichów 135, 28-300 Jędrzejów</w:t>
            </w:r>
          </w:p>
        </w:tc>
      </w:tr>
      <w:tr>
        <w:trPr>
          <w:trHeight w:val="180" w:hRule="atLeast"/>
        </w:trPr>
        <w:tc>
          <w:tcPr>
            <w:tcW w:w="150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1.2 Dom Pomocy Społecznej w Mnichowi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Pomocy Społecznej w Mnich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mieszczenie Biurow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nich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35/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34_8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020000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620589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Pomocy Społecznej w Mnich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Pomocy Społecznej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nich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15_6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02000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772578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Pomocy Społecznej w Mnich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latka Schodow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nich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3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102_5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020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9497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Pomocy Społecznej w Mnich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szkanie nr. 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nich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35/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103_5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02000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8485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Pomocy Społecznej w Mnich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szkanie nr. 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nich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35/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104_5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020000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52627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Pomocy Społecznej w Mnich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szkanie nr. 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nich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35/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nich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105_5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020000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493952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 do Umowy Sprzedaży Energii Elektrycznej - Pełnomocnictwo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Muzeum im. Przypkowskich w Jędrzejowie, NIP: 6562042432, Regon: 291199059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Pl. T. Kościuszki 8, 28-300 Jędrzejów</w:t>
            </w:r>
          </w:p>
        </w:tc>
      </w:tr>
      <w:tr>
        <w:trPr>
          <w:trHeight w:val="180" w:hRule="atLeast"/>
        </w:trPr>
        <w:tc>
          <w:tcPr>
            <w:tcW w:w="150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1.3 Muzeum im. Przypkowskich w Jędrzejowi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uzeum im. Przypkowskich w Jędrzej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uzeum Przypkowskich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. T. Kościuszk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202_6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49000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73931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uzeum im. Przypkowskich w Jędrzej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uzeum im. Przypkowskich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. T. Kościuszk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 ~ 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201_5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490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6104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uzeum im. Przypkowskich w Jędrzej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uzeum Przypkowskich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. T. Kościuszk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203_6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490000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788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 do Umowy Sprzedaży Energii Elektrycznej - Pełnomocnictwo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Powiatowy Urząd Pracy, NIP: 6561711782, Regon: 291144911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Okrzei 49B, 28-300 Jędrzejów</w:t>
            </w:r>
          </w:p>
        </w:tc>
      </w:tr>
      <w:tr>
        <w:trPr>
          <w:trHeight w:val="180" w:hRule="atLeast"/>
        </w:trPr>
        <w:tc>
          <w:tcPr>
            <w:tcW w:w="150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1.4 Powiatowy Urząd Pra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owiatowy Urząd Pracy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wiatowy Urząd Pracy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ze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9B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324_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450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12303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 do Umowy Sprzedaży Energii Elektrycznej - Pełnomocnictwo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Centrum Administracyjne Placówek dla dzieci i Młodzieży  im. Ireny Mrożewskiej w Nagłowicach, NIP: 6562330303, Regon: 260411180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Kacpra Walewskiego 6, 28-362 Nagłowice</w:t>
            </w:r>
          </w:p>
        </w:tc>
      </w:tr>
      <w:tr>
        <w:trPr>
          <w:trHeight w:val="180" w:hRule="atLeast"/>
        </w:trPr>
        <w:tc>
          <w:tcPr>
            <w:tcW w:w="150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1.5 Centrum Administracyjne Placówek dla dzieci i Młodzieży  im. Ireny Mrożewskiej w Nagłowicach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entrum Administracyjne Placówek dla Dzieci</w:t>
            </w:r>
            <w:r>
              <w:rPr>
                <w:rFonts w:cs="Arial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0"/>
                <w:szCs w:val="10"/>
              </w:rPr>
              <w:t>i Młodzieży  im. Ireny Mrożewskiej w Nagłowicach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Dziecka Mieszk.-Muzeum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głowi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7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głowic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109_6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59000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4612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entrum Administracyjne Placówek dla Dzieci</w:t>
            </w:r>
            <w:r>
              <w:rPr>
                <w:rFonts w:cs="Arial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0"/>
                <w:szCs w:val="10"/>
              </w:rPr>
              <w:t>i Młodzieży  im. Ireny Mrożewskiej w Nagłowicach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Dzieck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acpra Walewskieg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głowic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24_7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590000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007106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entrum Administracyjne Placówek dla Dzieci</w:t>
            </w:r>
            <w:r>
              <w:rPr>
                <w:rFonts w:cs="Arial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0"/>
                <w:szCs w:val="10"/>
              </w:rPr>
              <w:t>i Młodzieży  im. Ireny Mrożewskiej w Nagłowicach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Dziecka - Kotłownia - Pralni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Kacpra Walewskieg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głowic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106_6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590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3392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entrum Administracyjne Placówek dla Dzieci</w:t>
            </w:r>
            <w:r>
              <w:rPr>
                <w:rFonts w:cs="Arial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0"/>
                <w:szCs w:val="10"/>
              </w:rPr>
              <w:t>i Młodzieży  im. Ireny Mrożewskiej w Nagłowicach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Dziecka (Garaż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acpra Walewskieg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głowic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107_6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590000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97307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entrum Administracyjne Placówek dla Dzieci</w:t>
            </w:r>
            <w:r>
              <w:rPr>
                <w:rFonts w:cs="Arial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0"/>
                <w:szCs w:val="10"/>
              </w:rPr>
              <w:t>i Młodzieży  im. Ireny Mrożewskiej w Nagłowicach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Dziecka - Oświetlenie Klatk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acpra Walewskieg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głowic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108_6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590000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922265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entrum Administracyjne Placówek dla Dzieci</w:t>
            </w:r>
            <w:r>
              <w:rPr>
                <w:rFonts w:cs="Arial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0"/>
                <w:szCs w:val="10"/>
              </w:rPr>
              <w:t>i Młodzieży  im. Ireny Mrożewskiej w Nagłowicach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Dziecka - Kotłownia - Pralni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acpra Walewskieg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głowic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34540_5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59000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92668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 do Umowy Sprzedaży Energii Elektrycznej - Pełnomocnictwo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rząd Dróg Powiatowych w Jędrzjowie, NIP: 6561859473, Regon: 299943379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Okrzei 83, 28-300 Jędrzejów</w:t>
            </w:r>
          </w:p>
        </w:tc>
      </w:tr>
      <w:tr>
        <w:trPr>
          <w:trHeight w:val="180" w:hRule="atLeast"/>
        </w:trPr>
        <w:tc>
          <w:tcPr>
            <w:tcW w:w="150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1.6 Zarząd Dróg Powiatowych w Jędrzejowi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rząd Dróg Powiatowych w Jędrzej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udynek Administracyjny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ze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293_4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350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6322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rząd Dróg Powiatowych w Jędrzej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bwód Drogowy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Łany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294_4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35000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6049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rząd Dróg Powiatowych w Jędrzej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bwód Drogowy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owsk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295_4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350000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6365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7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rząd Dróg Powiatowych w Jędrzej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terownik Sygnalizacj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ypkowskiego-Chrobreg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296_4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350000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789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rząd Dróg Powiatowych w Jędrzej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szkanie rotacyj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ze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L_ZEOD_2602103855_7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35000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777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 do Umowy Sprzedaży Energii Elektrycznej - Pełnomocnictwo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Liceum Ogólnokształcące im. M. Reja w Jędrzejowie, NIP: 6561859496, Regon: 000228424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11-go Listopada 37, 28-300 Jędrzejów</w:t>
            </w:r>
          </w:p>
        </w:tc>
      </w:tr>
      <w:tr>
        <w:trPr>
          <w:trHeight w:val="180" w:hRule="atLeast"/>
        </w:trPr>
        <w:tc>
          <w:tcPr>
            <w:tcW w:w="150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1.7 Liceum Ogólnokształcące im. M. Reja w Jędrzejowi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iceum Ogólnokształcące im. M. Reja w Jędrzej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iblioteka I LO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-go Listopad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L_ZEOD_2602000110_4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520000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621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iceum Ogólnokształcące im. M. Reja w Jędrzej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ala Gimnastyczna LO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-go Listopad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L_ZEOD_2602000285_2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52000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772359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iceum Ogólnokształcące im. M. Reja w Jędrzej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iceum Ogólnokształcące - Wejście Głów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-go Listopad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L_ZEOD_2602000301_5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520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772359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 do Umowy Sprzedaży Energii Elektrycznej - Pełnomocnictwo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pecjalny Ośrodek Szkolno-Wychowawczy w Jędrzejowie, NIP: 6561812454, Regon: 000195239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Krzywoustego 4, 28-300 Jędrzejów</w:t>
            </w:r>
          </w:p>
        </w:tc>
      </w:tr>
      <w:tr>
        <w:trPr>
          <w:trHeight w:val="180" w:hRule="atLeast"/>
        </w:trPr>
        <w:tc>
          <w:tcPr>
            <w:tcW w:w="150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1.8 Specjalny Ośrodek Szkolno-Wychowawczy w Jędrzejowi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pecjalny Ośrodek Szkolno-Wychowawczy w Jędrzej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y w SOSW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ypkowskieg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098_3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340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4597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pecjalny Ośrodek Szkolno-Wychowawczy w Jędrzej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nterna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rzywousteg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L_ZEOD_2602101099_3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34000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72548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pecjalny Ośrodek Szkolno-Wychowawczy w Jędrzej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Internat  i Szkoły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ęgleniec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100_4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0282340000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3864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 do Umowy Sprzedaży Energii Elektrycznej - Pełnomocnictwo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espół Szkół Centrum Kształcenia Praktycznego im. Macieja Rataja w Krzelowie, NIP: 6561539389, Regon: 291175969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Krzelów 39, 28-340 Sędziszów</w:t>
            </w:r>
          </w:p>
        </w:tc>
      </w:tr>
      <w:tr>
        <w:trPr>
          <w:trHeight w:val="180" w:hRule="atLeast"/>
        </w:trPr>
        <w:tc>
          <w:tcPr>
            <w:tcW w:w="150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1.9 Zespół Szkół Centrum Kształcenia Praktycznego im. Macieja Rataja w Krzelowi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Centrum Kształcenia Praktycznego im. Macieja Rataja w Krzel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udynek Szkoły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rzel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ędzisz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92_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38000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006669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Centrum Kształcenia Praktycznego im. Macieja Rataja w Krzel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Hydroforni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rzel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ędzisz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04_5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380000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006664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Centrum Kształcenia Praktycznego im. Macieja Rataja w Krzel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Gospodarstwo Rolne-Pomo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rzel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ędzisz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926_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380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6047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Centrum Kształcenia Praktycznego im. Macieja Rataja w Krzel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silanie Kotłown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rzel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ędzisz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02_4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380000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683727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Centrum Kształcenia Praktycznego im. Macieja Rataja w Krzel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silanie Zespołu Szkół Centrum Kształcenia Praktycznego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rzel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ędzisz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3-2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772577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Centrum Kształcenia Praktycznego im. Macieja Rataja w Krzel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szkanie Służbow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rzel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ędzisz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924_3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38000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83276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Centrum Kształcenia Praktycznego im. Macieja Rataja w Krzel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szkanie Służbow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rzel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6/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ędzisz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925_3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380000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01357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 do Umowy Sprzedaży Energii Elektrycznej - Pełnomocnictwo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espół Szkół Ponadgimnazjalnych nr 1 im. Ks. St. Konarskiego w Jędrzejowie, NIP: 6561857698, Regon: 290339216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Przypkowskiego 49, 28-300 Jędrzejów</w:t>
            </w:r>
          </w:p>
        </w:tc>
      </w:tr>
      <w:tr>
        <w:trPr>
          <w:trHeight w:val="180" w:hRule="atLeast"/>
        </w:trPr>
        <w:tc>
          <w:tcPr>
            <w:tcW w:w="150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1.10 Zespół Szkół Ponadgimnazjalnych nr 1 im. Ks. St. Konarskiego w Jędrzejowi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Ponadgimnazjalnych nr 1 im. Ks. St. Konarskiego w Jędrzej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Hala Sportow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ypkowskieg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37_8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39000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6269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Ponadgimnazjalnych nr 1 im. Ks. St. Konarskiego w Jędrzej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udynek Szkoły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ypkowskieg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08_7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390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007105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 do Umowy Sprzedaży Energii Elektrycznej - Pełnomocnictwo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espół Szkół Ponadgimnazjalnych nr 2 im. Gen. Stefana Roweckiego "Grota" w Jędrzejowie, NIP: 6561859504, Regon: 000181036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Okrzei 63, 28-300 Jędrzejów</w:t>
            </w:r>
          </w:p>
        </w:tc>
      </w:tr>
      <w:tr>
        <w:trPr>
          <w:trHeight w:val="180" w:hRule="atLeast"/>
        </w:trPr>
        <w:tc>
          <w:tcPr>
            <w:tcW w:w="150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1.11 Zespół Szkół Ponadgimnazjalnych nr 2 im. Gen. Stefana Roweckiego "Grota" w Jędrzejowi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Ponadgimnazjalnych nr 2 im. Gen. Stefana Roweckiego "Grota" w Jędrzej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Budynki ZSP Nr 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ze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9B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47_9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410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4597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Ponadgimnazjalnych nr 2 im. Gen. Stefana Roweckiego "Grota" w Jędrzej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chnikum Mechan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ze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010_3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3-2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770111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Ponadgimnazjalnych nr 2 im. Gen. Stefana Roweckiego "Grota" w Jędrzej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arsztaty Szkol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ze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15_5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3-2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772566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 do Umowy Sprzedaży Energii Elektrycznej - Pełnomocnictwo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espół Szkół Ponadgimnazjalnych w Wodzisławiu, NIP: 6561857876, Regon: 292444006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Szkolna 4, 28-330 Wodzisław</w:t>
            </w:r>
          </w:p>
        </w:tc>
      </w:tr>
      <w:tr>
        <w:trPr>
          <w:trHeight w:val="180" w:hRule="atLeast"/>
        </w:trPr>
        <w:tc>
          <w:tcPr>
            <w:tcW w:w="150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1.12 Zespół Szkół Ponadgimnazjalnych w Wodzisławiu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Ponadgimnazjalnych w Wodzisławiu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Liceum Ogólnokształcąc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ln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odzisła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797_8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420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772608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Ponadgimnazjalnych w Wodzisławiu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nterna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ln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odzisła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804_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42000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90988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 do Umowy Sprzedaży Energii Elektrycznej - Pełnomocnictwo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 xml:space="preserve">Gmina Imielno, NIP: 6562290408, Regon: 291010116 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Cmentarna 7, 28-313 Imielno</w:t>
            </w:r>
          </w:p>
        </w:tc>
      </w:tr>
      <w:tr>
        <w:trPr>
          <w:trHeight w:val="180" w:hRule="atLeast"/>
        </w:trPr>
        <w:tc>
          <w:tcPr>
            <w:tcW w:w="150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2.1 Gmina Imielno - Oświetlenie uliczn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patkowice Cysterski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patkowice Cysterski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L_ZEOD_2602000651_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9034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patkowice Cysterski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I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patkowice Cysterski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52_2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901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obowi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obowic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53_2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902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obowi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II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obowic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55_3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4515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mieln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mielnic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56_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783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akub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I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akub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60_3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0282270000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91464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akub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II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6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akub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61_3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91532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akub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akub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62_3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91604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akubów-Koloni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V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akub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63_3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9035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tkowi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I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tkowic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L_ZEOD_2602000665_4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7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tkowice Szkoł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tkowic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69_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6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ygod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ygod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71_4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9033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tawy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taw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73_4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78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Helenówk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Helenówk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75_5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6114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Helenówk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I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Helenówk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76_5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9004516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ełk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I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ełk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78_5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9019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rszowi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rszowic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80_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9018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mieln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mielnic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82_5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88077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mieln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mielnic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83_5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0282270000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6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ajchotk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ajchotk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84_5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4515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alechowy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alechow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86_6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5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alechowy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alechow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87_6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4517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3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alechowy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I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Dalechow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88_6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04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alechowy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II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alechow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89_6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91589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zierszyn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mieln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43_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9017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awęczyn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awęczy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44_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610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patkowice Murowan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patkowice Murowan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45_2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4535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rzwin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rzwi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L_ZEOD_2602000647_2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6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patkowice Pojałowski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patkowice Pojałowski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48_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91589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patkowice Drewnian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patkowice Drewnian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49_3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4516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rzwin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I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mieln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50_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4516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obowi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I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obowic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54_3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91528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mieln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mieln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57_3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91409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mieln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I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mieln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58_3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9004524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mieln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II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mieln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59_4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773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tkowi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tkowic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64_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9028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tkowi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II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tkowic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66_4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5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tkowi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V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tkowic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L_ZEOD_2602000667_4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9017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tkowi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V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tkowic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68_4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9017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ygod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ygod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70_4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08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tawy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II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taw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72_4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611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tawy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I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taw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74_4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Helenówk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II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Helenówk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77_5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91542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ełk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ełk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79_5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rszowi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I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rszowic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81_5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91382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arczunek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arczunek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85_6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9139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patkowice Grudzyny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patkowice Grudzyn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646_2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91615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 do Umowy Sprzedaży Energii Elektrycznej - Pełnomocnictwo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 xml:space="preserve">Gmina Imielno, NIP: 6562290408, Regon: 291010116 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Cmentarna 7, 28-313 Imielno</w:t>
            </w:r>
          </w:p>
        </w:tc>
      </w:tr>
      <w:tr>
        <w:trPr>
          <w:trHeight w:val="180" w:hRule="atLeast"/>
        </w:trPr>
        <w:tc>
          <w:tcPr>
            <w:tcW w:w="150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2.2 Gmina Imielno - Pozostałe obiekt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Hydroforni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tkowi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mieln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823_1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490000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772633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iza OS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tawy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taw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55_4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49000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6095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gronomówk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Nadnidziańsk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tkowic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57_4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490000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9022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iza OS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rszowi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rszowic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58_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490000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625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iza OS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alechowy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alechow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59_5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49000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4518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iza OS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akub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akub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60_4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49000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2425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iza OS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rzwin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rzwi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62_4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490000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91529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iza OS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patkowice Murowan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patkowic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63_4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490000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9004577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iza OS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obowi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obowic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64_5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490000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8819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iza OS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rudzyny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rudzyn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65_5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490000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6046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9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iza OS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mieln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mielnic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66_5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490000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91542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iza OS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zierszyn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zierszy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69_6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490000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87999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SP Remiz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gartowi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gartowic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71_5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490000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6094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Helenówk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Helenówk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73_5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490000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6107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obowi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obowic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74_6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4900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9152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SP Remiz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alechowy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alechow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34532_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490000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902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Hydroforni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mieln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mieln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42_8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49000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772352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jęcie Wody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patkowice Murowan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mieln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69_1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49000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772485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epompownia Wody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Dalechowy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mieln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89_3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490000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772459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9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epompownia Wody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Helenówk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Helenówk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61_4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0281490000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627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udynek Urzędu Gminy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mieln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mieln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67_5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490000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4602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iza OS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tkowi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tkowic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56_4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490000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91547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9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iza OS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mieln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mieln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68_5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490000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6102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 do Umowy Sprzedaży Energii Elektrycznej - Pełnomocnictwo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 xml:space="preserve">Gminna Biblioteka Publiczna, NIP: 6562243277, Regon: 260024022 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Głowna 2, 28-313 Imielno</w:t>
            </w:r>
          </w:p>
        </w:tc>
      </w:tr>
      <w:tr>
        <w:trPr>
          <w:trHeight w:val="180" w:hRule="atLeast"/>
        </w:trPr>
        <w:tc>
          <w:tcPr>
            <w:tcW w:w="150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2.3 Gminna Biblioteka Publicz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na Biblioteka Publiczn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ibliotek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łówn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mieln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553_3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510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900636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 do Umowy Sprzedaży Energii Elektrycznej - Pełnomocnictwo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 xml:space="preserve">Gminny Ośrodek Pomocy Społecznej, NIP: 6562042389, Regon: 290664821  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Cmentarna 6, 28-313 Imielno</w:t>
            </w:r>
          </w:p>
        </w:tc>
      </w:tr>
      <w:tr>
        <w:trPr>
          <w:trHeight w:val="180" w:hRule="atLeast"/>
        </w:trPr>
        <w:tc>
          <w:tcPr>
            <w:tcW w:w="150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2.4 Gminny Ośrodek Pomocy Społecznej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ny Ośrodek Pomocy Społecznej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ny Ośrodek Pomocy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mentarn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mieln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576_5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500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6047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9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 do Umowy Sprzedaży Energii Elektrycznej - Pełnomocnictwo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 xml:space="preserve">Gminny Ośrodek Zdrowia, NIP: 6561855883, Regon: 290035143 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Cmentarna 6, 28-313 Imielno</w:t>
            </w:r>
          </w:p>
        </w:tc>
      </w:tr>
      <w:tr>
        <w:trPr>
          <w:trHeight w:val="180" w:hRule="atLeast"/>
        </w:trPr>
        <w:tc>
          <w:tcPr>
            <w:tcW w:w="150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2.5 Gminny Ośrodek Zdrowi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ny Ośrodek Zdrowi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rodek Zdrowi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patkowice Murowan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patkowic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302_6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440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91547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ny Ośrodek Zdrowi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rodek Zdrowi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mentarn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mieln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303_7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44000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6047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 do Umowy Sprzedaży Energii Elektrycznej - Pełnomocnictwo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 xml:space="preserve">Gminny Zespół Obsługi Ekonomiczno-Administracyjnej Szkół w Imielnie z Siedzibą w Stawach, NIP: 6561805891, Regon: 290639711 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Stawy 10/2, 28-313 Imielno</w:t>
            </w:r>
          </w:p>
        </w:tc>
      </w:tr>
      <w:tr>
        <w:trPr>
          <w:trHeight w:val="180" w:hRule="atLeast"/>
        </w:trPr>
        <w:tc>
          <w:tcPr>
            <w:tcW w:w="150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2.6 Gminny Zespół Obsługi Ekonomiczno-Administracyjnej Szkół w Imielnie z siedzibą w Stawach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ny Zespół Obsługi Ekonomiczno-Administracyjnej Szkół w Imielnie z Siedzibą w Stawach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udynek GZOE-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tawy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/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taw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75_6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460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6199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 do Umowy Sprzedaży Energii Elektrycznej - Pełnomocnictwo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 xml:space="preserve">Zespół Szkół w Motkowicach, NIP: 6562268774, Regon: 260180816 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Szkolna 1, 28-313 Motkowice</w:t>
            </w:r>
          </w:p>
        </w:tc>
      </w:tr>
      <w:tr>
        <w:trPr>
          <w:trHeight w:val="180" w:hRule="atLeast"/>
        </w:trPr>
        <w:tc>
          <w:tcPr>
            <w:tcW w:w="150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2.7 Zespół Szkół w Motkowicach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w Motkowicach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w Motkowicach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ln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tkowic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194_3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430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6269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 do Umowy Sprzedaży Energii Elektrycznej - Pełnomocnictwo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 xml:space="preserve">Samorządowa Szkoła Podstawowa w Imielnie, NIP: 6562047613, Regon: 000572305 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Kościelna 3, 28-313 Imielno</w:t>
            </w:r>
          </w:p>
        </w:tc>
      </w:tr>
      <w:tr>
        <w:trPr>
          <w:trHeight w:val="180" w:hRule="atLeast"/>
        </w:trPr>
        <w:tc>
          <w:tcPr>
            <w:tcW w:w="150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2.8 Samorządowa Szkoła Podstawowa w Imielni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amorządowa Szkoła Podstawowa w Imieln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amorządowa Szkoła Podstawowa w Imielni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ścieln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mieln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259_1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470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573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3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 do Umowy Sprzedaży Energii Elektrycznej - Pełnomocnictwo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 xml:space="preserve">Zespól Szkół w Mierzwinie, NIP: 6562268768, Regon: 260180800 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Mierzwin 11, 28-316 Mierzwin</w:t>
            </w:r>
          </w:p>
        </w:tc>
      </w:tr>
      <w:tr>
        <w:trPr>
          <w:trHeight w:val="180" w:hRule="atLeast"/>
        </w:trPr>
        <w:tc>
          <w:tcPr>
            <w:tcW w:w="150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2.9 Zespół Szkół w Mierzwini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l Szkół w Mierzwin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W Mierzwini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rzwin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rzwi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246_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040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461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 do Umowy Sprzedaży Energii Elektrycznej - Pełnomocnictwo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Gmina Jędrzejów, NIP: 6562213098, Regon: 291009774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11 Listopada 33, 28-300 Jędrzejów</w:t>
            </w:r>
          </w:p>
        </w:tc>
      </w:tr>
      <w:tr>
        <w:trPr>
          <w:trHeight w:val="180" w:hRule="atLeast"/>
        </w:trPr>
        <w:tc>
          <w:tcPr>
            <w:tcW w:w="150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3.1 Gmina Jędrzejów - Oświetlenie uliczn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Cierno Kamieniec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33_8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ierno Parcel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L_ZEOD_2602100234_8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6048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ierno Przysłów 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35_8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4649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ierno Przysłów I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36_8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4649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horzew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37_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horzew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38_9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17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horzewa I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L_ZEOD_2602100239_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2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horzewa 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40_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horzewa - Kopaniny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41_8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813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gnacówk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42_8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428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dchojny I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43_9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4284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dchojny 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L_ZEOD_2602100245_9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4284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egł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47_9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1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dlaszcz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48_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19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dchojny II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49_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4284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odchojny IV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50_9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3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dchojny V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52_9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4284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dchojny V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53_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4284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ólka 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55_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45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ólka I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56_0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44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hwaści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57_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19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zarnoci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58_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028167000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44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ólka  Brzeźn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59_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45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hwaścice Folwark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60_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44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rk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61_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18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rki I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62_0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3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giły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63_0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8312844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asionna Wieś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64_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44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asionna Lścin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65_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44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ścin Niebył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66_1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46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asionn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67_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45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asków I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68_1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8312818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asków V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69_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ilanów Lasków IV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70_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748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asków 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71_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35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asków IV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72_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35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asków II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73_1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748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dzagaj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74_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683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gaje blok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75_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3228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gaje I Wieś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76_2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683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gaje I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77_2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683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ozn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78_2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748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ozna I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79_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748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ozna 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80_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748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rus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81_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19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o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L_ZEOD_2602100282_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43314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o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83_2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43312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ygoda k/Brus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84_2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0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nich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85_3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3234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nichów 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86_3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799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nich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87_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8313179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nichów II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88_3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748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f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89_3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733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nichów Górki I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90_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3228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nichów Szkoła Specjaln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91_3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73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ulczyzn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92_3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0281670000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4284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iaski Kopaniny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93_3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4649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aków 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94_3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748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aków I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95_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748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aków II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96_4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748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olica Rakówek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97_4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0281670000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4649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olica Kółko Rolnicz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98_4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12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iaski Kopaniny I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99_4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07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akówek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00_5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siąże Skroni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01_5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18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rynica Such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L_ZEOD_2602100302_6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45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ęgleniec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03_6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3182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ęgleniec I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04_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68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ypkowskieg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05_6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684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mości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06_6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02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iask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07_7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028167000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82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ypkowskiego 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08_7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684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ypkowskiego 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09_7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4649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iemirskiego 11-go Listopad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10_6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02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 listopad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11_6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0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emysłow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12_7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mentarn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13_7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8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artyzant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14_7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733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ana Pawła I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15_7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19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ze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16_7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0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siedle Zachód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17_8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4649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ilanowska k/Klasztoru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18_8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002225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lokow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19_8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19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ns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20_7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684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ilanów k/Sudó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21_7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25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mowskiego Reymonta B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22_7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250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jazd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23_8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831282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aszyńskieg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24_8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1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szka 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25_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684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atalionów Chłopskich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26_8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684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opolow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27_8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19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opolowa k/Górn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28_9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0281670000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ygasińskieg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29_9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35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Wilanowska 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30_8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250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33_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498965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urawiec k/BPH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35_9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0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ypkowskieg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36_9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0281670000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733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rmii Krajowej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37_9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urawiec I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38_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733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hrobreg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39_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35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rzypkowskieg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42_9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31124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opolow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43_9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0281670001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733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lasztorn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44_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35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ypkowskieg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45_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4649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urawiec I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46_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733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ścieln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47_0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64583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łowackieg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48_0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4649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łowackieg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49_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02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emysłow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50_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02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narskieg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51_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25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-go Maj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52_0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02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iask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53_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0081670001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iask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53_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asionk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54_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733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iłsudskieg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55_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02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ze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56_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35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ymont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59_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55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ze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60_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370001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15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emysłow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61_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684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ypkowskieg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63_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684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arkow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64_1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25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. Kościuszk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66_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0281670001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4649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-go Maj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67_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02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ińczowsk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68_2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82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Dmowskiego 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69_2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25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arbary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70_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99427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nopnickiej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71_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0281670001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73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ilińskieg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72_2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82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rzyw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73_2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8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ińczowsk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74_2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2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órn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75_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684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ln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76_3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82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k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77_3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82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akowsk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78_3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18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orow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79_3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2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ich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L_ZEOD_2602100380_2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iastowsk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81_3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Łączyn Mały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82_3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40276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łowiańsk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83_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3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artyzant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84_3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733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akowsk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L_ZEOD_2602100385_3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82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ińczowsk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86_4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8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łoneczn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87_4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4649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lasztorn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88_4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25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Łysaków - Warszawsk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92_4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3175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Łysaków - Warszawsk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96_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3229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Łysak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97_5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3234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Łysak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00_6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68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Łysak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03_7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68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Łysak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09_8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683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Łysak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L_ZEOD_2602100411_7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683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Łysaków Diament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13_8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3233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3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Łączyn Duży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18_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3228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kroniów Mały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19_9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683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Łaczyn Mały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20_8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35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tok Boro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21_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3229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tok Wielk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22_8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14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tok Wielk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23_8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3226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tok Dziadówk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25_9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17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tok Wielk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27_9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323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tok Wielk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29_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tok Wielk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31_9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8313232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tok Mały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33_9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323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tok Mały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34_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3236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kroni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37_0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18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kroni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38_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4284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kroni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39_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4284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kroni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40_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2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kroni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41_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18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7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kroni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42_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1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7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dó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L_ZEOD_2602100443_0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2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7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dó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44_0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748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7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dó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46_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35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7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ąsła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47_1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17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7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ąsła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48_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19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7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ąsła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49_1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0281670001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786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7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udwin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4100898_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3236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7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Łączyn Duży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4100899_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684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ymont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3-6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19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WU - trzymiesięczny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4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órki Grabowski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z. nr 5/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3-6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WU - trzymiesięczny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4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udwin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z. nr 15/1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3186-43/4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WU - trzymiesięczny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4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 do Umowy Sprzedaży Energii Elektrycznej - Pełnomocnictwo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Gmina Jędrzejów, NIP: 6562213098, Regon: 291009774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11 Listopada 33, 28-300 Jędrzejów</w:t>
            </w:r>
          </w:p>
        </w:tc>
      </w:tr>
      <w:tr>
        <w:trPr>
          <w:trHeight w:val="180" w:hRule="atLeast"/>
        </w:trPr>
        <w:tc>
          <w:tcPr>
            <w:tcW w:w="150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3.2 Gmina Jędrzejów - Pozostałe obiekt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isko Sportowe ORLIK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grodow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22_7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00000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4578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OSP Sudó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dó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78_6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00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8807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SP Jasionn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asionn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80_6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0281900000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605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SP Brynica Such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rynica Such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81_6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00000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605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Świetlica wiejsk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Łysak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84_6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00000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15355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iza OS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Łączyn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85_7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0000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8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SP Chorzew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horzew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88_7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0"/>
                <w:szCs w:val="10"/>
              </w:rPr>
              <w:t>0281900000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88069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SP Dom Ludowy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o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90_7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00000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4577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asteczko ruchu drogowego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ypkowskieg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z. 31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91_7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00000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8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udynek po szkole-OS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hwaści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249_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00000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8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udynek po szkol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hwaści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250_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0000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88076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9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udynek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dó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dó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396_5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00000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902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Świetlica wiejsk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tok Wielk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z. Nr 105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397_5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0000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4539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9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SP śweitlic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ask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ask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76_6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00000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454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SP Potok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tok Wielk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77_6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00000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454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Świetlica wiejsk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ąsła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79_7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0000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88068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SP śweitlic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kroni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kroni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82_6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000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455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7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SP śweitlic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Łysak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Łysak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83_6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00000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4574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Świetlica wiejsk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nich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86_7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0000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4524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7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SP śweitlic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gaj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87_7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00000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88078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Klasztoru Cystersów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lasztorn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89_7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00000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8832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9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Ludowy i strażak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ak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233_8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00000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88230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udynek Targowisk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łowackieg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z. 412/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2336_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810181526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77567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WU - trzymiesięczny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4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 do Umowy Sprzedaży Energii Elektrycznej - Pełnomocnictwo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 xml:space="preserve">Administracja i Obsługa, NIP: 6562316935, Regon: 260443233 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11 Listopada 33A, 28-300 Jędrzejów</w:t>
            </w:r>
          </w:p>
        </w:tc>
      </w:tr>
      <w:tr>
        <w:trPr>
          <w:trHeight w:val="180" w:hRule="atLeast"/>
        </w:trPr>
        <w:tc>
          <w:tcPr>
            <w:tcW w:w="150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3.3 Administracja i Obsług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ministracja i Obsług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Handlowy "Piast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ac Kościuszk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51_9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90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575949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ministracja i Obsług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udynek Administracyjny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ymont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54_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9000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772664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ministracja i Obsług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mieszczenie Magazynowo-Biurow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ac Kościuszk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35_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90000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233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ministracja i Obsług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okal użytkowy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-go Listopad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3B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36_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90000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233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ministracja i Obsług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awilon Handlowy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łowackiego - Plac Targowy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50_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90000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9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ministracja i Obsług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ac Targowy - Oświetleni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łowackieg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51_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90000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233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ministracja i Obsług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udynek Urzędu Miast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-go Listopad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3 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52_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9000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3864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 do Umowy Sprzedaży Energii Elektrycznej - Pełnomocnictwo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 xml:space="preserve">Miejsko-Gminna Biblioteka Publiczna, NIP: 6562255010, Regon: 291211671 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11 Listopada 33B, 28-300 Jędrzejów</w:t>
            </w:r>
          </w:p>
        </w:tc>
      </w:tr>
      <w:tr>
        <w:trPr>
          <w:trHeight w:val="180" w:hRule="atLeast"/>
        </w:trPr>
        <w:tc>
          <w:tcPr>
            <w:tcW w:w="150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3.4 Miejsko-Gminna Biblioteka Publicz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ko-Gminna Biblioteka Publiczn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ibliotek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-go Listopad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3d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56_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740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233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ko-Gminna Biblioteka Publiczn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ibliotek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ak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ak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57_2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74000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01187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 do Umowy Sprzedaży Energii Elektrycznej - Pełnomocnictwo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Pływalnia Miejska w Jędrzejowie, NIP: 6562015122, Regon: 291201572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F. Przypkowskiego 43, 28-300 Jędrzejów</w:t>
            </w:r>
          </w:p>
        </w:tc>
      </w:tr>
      <w:tr>
        <w:trPr>
          <w:trHeight w:val="180" w:hRule="atLeast"/>
        </w:trPr>
        <w:tc>
          <w:tcPr>
            <w:tcW w:w="150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3.5 Pływalnia Miejska w Jędrzejowi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ływalnia Miejska w Jędrzej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Hydroforni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ze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z. 6/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46_9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80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620594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9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ływalnia Miejska w Jędrzej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ływalnia miejsk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ypkowskieg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3-2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575933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ływalnia Miejska w Jędrzej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rodek rekreacyjny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arkow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z. nr 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3-2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772359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 do Umowy Sprzedaży Energii Elektrycznej - Pełnomocnictwo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kład Podstawowej Opieki Zdrowotnej, NIP: 6561855966, Regon: 290464594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Chrobrego 4, 28-300 Jędrzejów</w:t>
            </w:r>
          </w:p>
        </w:tc>
      </w:tr>
      <w:tr>
        <w:trPr>
          <w:trHeight w:val="180" w:hRule="atLeast"/>
        </w:trPr>
        <w:tc>
          <w:tcPr>
            <w:tcW w:w="150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3.6 Zakład Podstawowej Opieki Zdrowotnej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Podstawowej Opieki Zdrowotnej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ychodnia Rejonow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 Listopad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271_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50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14343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Podstawowej Opieki Zdrowotnej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ychodnia Rejonow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hrobreg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272_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5000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35236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Podstawowej Opieki Zdrowotnej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iejski Ośrodek Zdrowi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ak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273_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50000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88074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Podstawowej Opieki Zdrowotnej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rodek Zdrowia - Klatka Schodow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hrobreg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274_2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50000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0682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 do Umowy Sprzedaży Energii Elektrycznej - Pełnomocnictwo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/>
                <w:b/>
                <w:b/>
                <w:bCs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bCs/>
                <w:sz w:val="10"/>
                <w:szCs w:val="10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koła Podstawowa w Podchojnach, NIP: 6561777338, Regon: 733040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Podchojny 106, 28-300 Jędrzejów</w:t>
            </w:r>
          </w:p>
        </w:tc>
      </w:tr>
      <w:tr>
        <w:trPr>
          <w:trHeight w:val="180" w:hRule="atLeast"/>
        </w:trPr>
        <w:tc>
          <w:tcPr>
            <w:tcW w:w="150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3.7 Szkoła Podstaowa w Podchojnach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/>
                <w:sz w:val="10"/>
                <w:szCs w:val="10"/>
              </w:rPr>
            </w:pPr>
            <w:r>
              <w:rPr>
                <w:rFonts w:eastAsia="Calibri" w:cs="Calibri" w:ascii="Calibri" w:hAnsi="Calibri"/>
                <w:sz w:val="10"/>
                <w:szCs w:val="10"/>
              </w:rPr>
              <w:t xml:space="preserve"> </w:t>
            </w:r>
            <w:r>
              <w:rPr>
                <w:rFonts w:cs="Arial" w:ascii="Calibri" w:hAnsi="Calibri"/>
                <w:sz w:val="10"/>
                <w:szCs w:val="10"/>
              </w:rPr>
              <w:t>Szkoła Podstawowa w Podchojnach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dchojny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150_9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20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154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 do Umowy Sprzedaży Energii Elektrycznej - Pełnomocnictwo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Gimnazjum Nr 1, NIP: 6562053832, Regon: 292371968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Ogrodowa 10, 28-300 Jędrzejów</w:t>
            </w:r>
          </w:p>
        </w:tc>
      </w:tr>
      <w:tr>
        <w:trPr>
          <w:trHeight w:val="180" w:hRule="atLeast"/>
        </w:trPr>
        <w:tc>
          <w:tcPr>
            <w:tcW w:w="150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3.9 Gimnazjum Nr 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imnazjum Nr 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imnazjum Nr 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l. Ogrodow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183_2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190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4515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 do Umowy Sprzedaży Energii Elektrycznej - Pełnomocnictwo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Gminny Zespół Obsługi Szkół i Przedszkoli, NIP: 6561475933, Regon: 290622159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11 Listopada 33, 28-300 Jędrzejów</w:t>
            </w:r>
          </w:p>
        </w:tc>
      </w:tr>
      <w:tr>
        <w:trPr>
          <w:trHeight w:val="180" w:hRule="atLeast"/>
        </w:trPr>
        <w:tc>
          <w:tcPr>
            <w:tcW w:w="150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3.10 Gminny Zespół Obsługi Szkół i Przedszkoli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ny Zespół Obsługi Szkół i Przedszkoli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mieszczenia Biurow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-go Listopad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53_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710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233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 do Umowy Sprzedaży Energii Elektrycznej - Pełnomocnictwo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Przedszkole Nr 1 w Jędrzejowie, NIP: 6561777261, Regon: 290015152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Mieszka I 9 , 28-300 Jędrzejów</w:t>
            </w:r>
          </w:p>
        </w:tc>
      </w:tr>
      <w:tr>
        <w:trPr>
          <w:trHeight w:val="180" w:hRule="atLeast"/>
        </w:trPr>
        <w:tc>
          <w:tcPr>
            <w:tcW w:w="150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3.11 Przedszkole Nr 1 w Jędrzejowi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edszkole Nr 1 w Jędrzej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silanie Przedszkola Nr 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szka 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3-2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53082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6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 do Umowy Sprzedaży Energii Elektrycznej - Pełnomocnictwo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Przedszkole Nr 2 w Jędrzejowie, NIP: 6561777255, Regon: 290015123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11 Listopada 113A, 28-300 Jędrzejów</w:t>
            </w:r>
          </w:p>
        </w:tc>
      </w:tr>
      <w:tr>
        <w:trPr>
          <w:trHeight w:val="180" w:hRule="atLeast"/>
        </w:trPr>
        <w:tc>
          <w:tcPr>
            <w:tcW w:w="150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3.12  Przedszkole Nr 2 w Jędrzejowi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edszkole Nr 2 w Jędrzej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dszkole Nr 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 listopad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3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219_8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9000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4517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edszkole Nr 2 w Jędrzej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dszkole Nr 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 listopad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3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395_5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90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2122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 do Umowy Sprzedaży Energii Elektrycznej - Pełnomocnictwo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Przedszkole Nr 3 w Jędrzejowie, NIP: 6561777249, Regon: 290015130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Kościelna 16, 28-300 Jędrzejów</w:t>
            </w:r>
          </w:p>
        </w:tc>
      </w:tr>
      <w:tr>
        <w:trPr>
          <w:trHeight w:val="180" w:hRule="atLeast"/>
        </w:trPr>
        <w:tc>
          <w:tcPr>
            <w:tcW w:w="150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3.13  Przedszkole Nr 3 w Jędrzejowi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edszkole Nr 3 w Jędrzej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edszkole Nr 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ścieln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188_3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100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4496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 do Umowy Sprzedaży Energii Elektrycznej - Pełnomocnictwo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 xml:space="preserve">Szkoła Podstawowa Nr 2, NIP: 6561777404, Regon: 733369 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Przypkowskiego 12, 28-300 Jędrzejów</w:t>
            </w:r>
          </w:p>
        </w:tc>
      </w:tr>
      <w:tr>
        <w:trPr>
          <w:trHeight w:val="180" w:hRule="atLeast"/>
        </w:trPr>
        <w:tc>
          <w:tcPr>
            <w:tcW w:w="150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3.14 Szkoła Podstawowa Nr 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 Nr 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 Nr 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ypkowskieg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184_2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10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8807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 Nr 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 Nr 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ypkowskieg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34333_3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1000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00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 do Umowy Sprzedaży Energii Elektrycznej - Pełnomocnictwo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koła Podstawowa Nr 3 w Jędrzejowie, NIP: 6561777396, Regon: 733375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Reymonta 1, 28-300 Jędrzejów</w:t>
            </w:r>
          </w:p>
        </w:tc>
      </w:tr>
      <w:tr>
        <w:trPr>
          <w:trHeight w:val="180" w:hRule="atLeast"/>
        </w:trPr>
        <w:tc>
          <w:tcPr>
            <w:tcW w:w="150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3.14 Szkoła Podstawowa Nr 3 w Jędrzejowi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 Nr 3 w Jędrzej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wowa Nr 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ymont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221_7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110000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006967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 do Umowy Sprzedaży Energii Elektrycznej - Pełnomocnictwo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koła Podstawowa Nr 3 w Jędrzejowie Filia w Węgleńcu, NIP: 6561777396, Regon: 733375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Węgleniec 1, 28-300 Jędrzejów</w:t>
            </w:r>
          </w:p>
        </w:tc>
      </w:tr>
      <w:tr>
        <w:trPr>
          <w:trHeight w:val="180" w:hRule="atLeast"/>
        </w:trPr>
        <w:tc>
          <w:tcPr>
            <w:tcW w:w="150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3.15 Szkoła Podstawowa Nr 3 w Jędrzejowie Filia w Węgleńcu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 Nr 3 w Jędrzejowie Filia w Węgleńcu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ęgleniec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146_9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11000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903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 Nr 3 w Jędrzejowie Filia w Węgleńcu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ęgleniec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147_9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110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4516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 do Umowy Sprzedaży Energii Elektrycznej - Pełnomocnictwo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koła Podstawowa nr 4 w Jędrzejowie, NIP: 6561750629, Regon: 290530150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Przypkowskiego 43, 28-300 Jędrzejów</w:t>
            </w:r>
          </w:p>
        </w:tc>
      </w:tr>
      <w:tr>
        <w:trPr>
          <w:trHeight w:val="180" w:hRule="atLeast"/>
        </w:trPr>
        <w:tc>
          <w:tcPr>
            <w:tcW w:w="150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3.16 Szkoła Podstawowa Nr 4 w Jędrzejowi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 nr 4 w Jędrzej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 Nr 4 - Kuchni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ypkowskieg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0460_1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006682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 nr 4 w Jędrzej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Szkoła podstawowa nr 4 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ypkowskieg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3-2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46393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 do Umowy Sprzedaży Energii Elektrycznej - Pełnomocnictwo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koła Podstawowa w Jasionnie, NIP: 6561777373, Regon: 733398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Jasionna 8, 28-300 Jasionna</w:t>
            </w:r>
          </w:p>
        </w:tc>
      </w:tr>
      <w:tr>
        <w:trPr>
          <w:trHeight w:val="180" w:hRule="atLeast"/>
        </w:trPr>
        <w:tc>
          <w:tcPr>
            <w:tcW w:w="150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3.17 Szkoła Podstawowa w Jasionni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 w Jasionn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asionn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asionn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54_1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720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0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 do Umowy Sprzedaży Energii Elektrycznej - Pełnomocnictwo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 xml:space="preserve">Szkoła Podstawowa w Łysakowie, NIP: 6561777367, Regon: 733406  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Łysaków, 28-300 Jędrzejów</w:t>
            </w:r>
          </w:p>
        </w:tc>
      </w:tr>
      <w:tr>
        <w:trPr>
          <w:trHeight w:val="180" w:hRule="atLeast"/>
        </w:trPr>
        <w:tc>
          <w:tcPr>
            <w:tcW w:w="150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3.18 Szkoła Podstawowa w Łysakowi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 w Łysak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Łysaków Drug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Łysaków Drug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136_8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00000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457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 w Łysak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Łysaków Drug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Łysaków Drug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137_8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000000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7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 w Łysak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Łysaków Drug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Łysaków Drug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138_9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000000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6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 w Łysak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Łysaków Drug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Łysaków Drug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135_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000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6218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 w Łysak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edszkol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Łysaków Drug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Łysaków Drug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189_3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00000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2141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7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 do Umowy Sprzedaży Energii Elektrycznej - Pełnomocnictwo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 xml:space="preserve">Szkoła Podstawowa w Mnichowie, NIP: 6561777350, Regon: 1216995  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Mnichów 72, 28-300 Jędrzejów</w:t>
            </w:r>
          </w:p>
        </w:tc>
      </w:tr>
      <w:tr>
        <w:trPr>
          <w:trHeight w:val="180" w:hRule="atLeast"/>
        </w:trPr>
        <w:tc>
          <w:tcPr>
            <w:tcW w:w="150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3.19 Szkoła Podstawowa w Mnichowi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 w Mnich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nich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151_9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30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88070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 do Umowy Sprzedaży Energii Elektrycznej - Pełnomocnictwo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 xml:space="preserve">Szkoła Podstawowa w Piaskach, NIP: 6561777344, Regon: 7333079 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Piaski 83, 28-300 Jędrzejów</w:t>
            </w:r>
          </w:p>
        </w:tc>
      </w:tr>
      <w:tr>
        <w:trPr>
          <w:trHeight w:val="180" w:hRule="atLeast"/>
        </w:trPr>
        <w:tc>
          <w:tcPr>
            <w:tcW w:w="150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3.20 Szkoła Podstawowa w Piaskach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 w Piaskach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iask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142_8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180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6104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 do Umowy Sprzedaży Energii Elektrycznej - Pełnomocnictwo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koła Podstawowa w Potoku Wielkim, NIP: 6561777321, Regon: 733056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Potok Wielki 9, 28-300 Jędrzejów</w:t>
            </w:r>
          </w:p>
        </w:tc>
      </w:tr>
      <w:tr>
        <w:trPr>
          <w:trHeight w:val="180" w:hRule="atLeast"/>
        </w:trPr>
        <w:tc>
          <w:tcPr>
            <w:tcW w:w="150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3.21 Szkoła Podstawowa w Potoku Wielkim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 w Potoku Wielkim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tok Wielk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149_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40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14576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 do Umowy Sprzedaży Energii Elektrycznej - Pełnomocnictwo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koła Podstawowa w Prząsławiu, NIP: 6561777315, Regon: 260654065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Prząsław 55, 28-300 Jędrzejów</w:t>
            </w:r>
          </w:p>
        </w:tc>
      </w:tr>
      <w:tr>
        <w:trPr>
          <w:trHeight w:val="180" w:hRule="atLeast"/>
        </w:trPr>
        <w:tc>
          <w:tcPr>
            <w:tcW w:w="150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3.22 Szkoła Podstawowa w Prząsławiu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 w Prząsławiu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ąsła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148_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70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88073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 do Umowy Sprzedaży Energii Elektrycznej - Pełnomocnictwo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 xml:space="preserve">Szkoła Podstawowa w Rakowie, NIP: 6561777309, Regon: 733085 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Raków 45, 28-300 Jędrzejów</w:t>
            </w:r>
          </w:p>
        </w:tc>
      </w:tr>
      <w:tr>
        <w:trPr>
          <w:trHeight w:val="180" w:hRule="atLeast"/>
        </w:trPr>
        <w:tc>
          <w:tcPr>
            <w:tcW w:w="150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3.23 Szkoła Podstawowa w Rakowi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 w Rak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Nauczyciel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ak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64_2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790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4037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 w Rak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ak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ak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3-2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00669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 do Umowy Sprzedaży Energii Elektrycznej - Pełnomocnictwo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koła Podstawowa w Skroniowie, NIP: 6561777290, Regon: 260654102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Skroniów 75, 28-300 Jędrzejów</w:t>
            </w:r>
          </w:p>
        </w:tc>
      </w:tr>
      <w:tr>
        <w:trPr>
          <w:trHeight w:val="180" w:hRule="atLeast"/>
        </w:trPr>
        <w:tc>
          <w:tcPr>
            <w:tcW w:w="150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3.24 Szkoła Podstawowa w Skroniowi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 w Skroni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kroni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139_9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050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6097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 do Umowy Sprzedaży Energii Elektrycznej - Pełnomocnictwo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kład Usług Komunalnych w Jędrzejowie, NIP: 6562237302, Regon: 260064205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Reymonta 21, 28-300 Jędrzejów</w:t>
            </w:r>
          </w:p>
        </w:tc>
      </w:tr>
      <w:tr>
        <w:trPr>
          <w:trHeight w:val="180" w:hRule="atLeast"/>
        </w:trPr>
        <w:tc>
          <w:tcPr>
            <w:tcW w:w="150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3.25 Zakład Usług Komunalnych w Jędrzejowi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Usług Komunalnych w Jędrzej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ministracj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szka 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24_9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700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706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Usług Komunalnych w Jędrzej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let Miejsk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atryzantów - koło banku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26_9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70000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07016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Usług Komunalnych w Jędrzej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lok Kotłowni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-go Listopad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28_9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700000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073844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Usług Komunalnych w Jędrzej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lok i Kotłowni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gaj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gaj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30_9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700000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3864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9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Usług Komunalnych w Jędrzej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okal usługowy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ymont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043_8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700000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88242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Usług Komunalnych w Jędrzej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lok Mieszkalny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szka 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070_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25513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sięczny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2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Usług Komunalnych w Jędrzej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lok Mieszkalny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emysłow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042_8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35291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sięczny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2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Usług Komunalnych w Jędrzej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lok Mieszkalny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ypkowskieg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044_8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38159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sięczny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2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Usług Komunalnych w Jędrzej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lok Mieszkalny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l. 11 Listopad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057_9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31117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sięczny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2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Usług Komunalnych w Jędrzej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lok Mieszkalny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ze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058_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42572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sięczny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2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Usług Komunalnych w Jędrzej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lok Mieszkalny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ze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5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062_9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sięczny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2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Usług Komunalnych w Jędrzej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lok Mieszkalny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l. 11 Listopad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066_0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7294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sięczny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2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Usług Komunalnych w Jędrzej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lok Mieszkalny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szka 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071_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sięczny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2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Usług Komunalnych w Jędrzej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szkanie rotacyj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-go Maj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3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074_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sięczny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2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Usług Komunalnych w Jędrzej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latka schodow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l. Dygasińskieg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075_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08798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sięczny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2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Usług Komunalnych w Jędrzej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szkani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ąsła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ąsła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076_1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0538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sięczny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2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Usług Komunalnych w Jędrzej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lok Mieszkalny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gaj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gaj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078_1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920330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sięczny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2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Usług Komunalnych w Jędrzej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lok Mieszkalny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ypkowskieg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082_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34800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sięczny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2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Usług Komunalnych w Jędrzej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UK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horzew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horzew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084_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47962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sięczny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2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Usług Komunalnych w Jędrzej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okal Mieszkalny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gaj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7/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090_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03997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sięczny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2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 do Umowy Sprzedaży Energii Elektrycznej - Pełnomocnictwo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Komenda Powiatowa Państwowej Straży Pożarnej w Jędrzejowie, NIP: 6561066270, Regon: 290707849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Reymonta 5, 28-300 Jędrzejów</w:t>
            </w:r>
          </w:p>
        </w:tc>
      </w:tr>
      <w:tr>
        <w:trPr>
          <w:trHeight w:val="180" w:hRule="atLeast"/>
        </w:trPr>
        <w:tc>
          <w:tcPr>
            <w:tcW w:w="150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4.1 Komenda Powiatowa Państwowej Straży Pożarnej w Jędrzejowi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menda Powiatowa Państwowej Straży Pożarnej w Jędrzej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udynki Komendy PS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ymont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07_6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6000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770087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menda Powiatowa Państwowej Straży Pożarnej w Jędrzejo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sterunek mieszany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portow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ędzisz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920_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60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88367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 do Umowy Sprzedaży Energii Elektrycznej - Pełnomocnictwo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Gmina Małogoszcz, NIP: 6562218144, Regon: 000537415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Jaszowskiego 3A, 28-366 Małogoszcz</w:t>
            </w:r>
          </w:p>
        </w:tc>
      </w:tr>
      <w:tr>
        <w:trPr>
          <w:trHeight w:val="180" w:hRule="atLeast"/>
        </w:trPr>
        <w:tc>
          <w:tcPr>
            <w:tcW w:w="150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5.1 Gmina Małogoszcz - Oświetlenie uliczn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hęcińsk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64_0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722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niszek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niszek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68_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437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hęcińsk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69_0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722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niszek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niszek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70_0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418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Henryk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Henryk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72_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838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narskieg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73_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715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eśn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eśnic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74_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8948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owsk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3B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75_0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8988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narskieg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76_0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77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arszawska I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77_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723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aszowskieg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78_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773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hęcińsk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80_0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722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owsk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82_0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722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-ego Listopad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85_0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9019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. Kościuszk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86_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3395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7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siedl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92_0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91113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ustowujtówny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94_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902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łoszczowsk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95_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72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arszawska 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97_0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721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cheniec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cheniec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99_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436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cheniec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cheniec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00_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1653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cheniec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cheniec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01_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437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cheniec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cheniec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02_0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1655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niszek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niszek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03_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436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Żarczy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Żarczyc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04_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8989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Żarczy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Żarczyc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05_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896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Żarczyce Duż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06_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8988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rucz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rucz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07_0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2294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Żarczy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Żarczyc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08_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897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roni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ronic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09_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418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Żarczy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Żarczyc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10_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899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roni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ronic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11_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8963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Żarczy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Żarczyc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12_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772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Żarczy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Żarczyc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13_0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694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ipn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ipnic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14_0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435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ipn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ipnic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15_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418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roni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ronic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16_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38107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ygnan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ygnan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17_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8984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asoch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asoch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18_0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1654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asoch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asoch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19_0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1654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iśnicz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iśnicz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20_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90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iśnicz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iśnicz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21_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1653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iśnicz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iśnicz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22_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1653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arszni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arsznic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23_0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851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arszni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arsznic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24_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436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łotnik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łotnik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25_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437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łotnik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łotnik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26_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417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ygnan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ygnan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27_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77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bieszy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bieszyc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28_0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1654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ola Tesserow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ola Tesserow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29_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1653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ola Tesserow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ola Tesserow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30_0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1655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bieszy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bieszyc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31_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437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zł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zł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32_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1654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niszek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niszek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33_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436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zł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zł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34_0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898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niszek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niszek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35_0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436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zł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zł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36_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8949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zł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zł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37_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8998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arszni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arsznic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38_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435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zł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zł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39_0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716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hęcińsk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40_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776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zł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zł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41_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165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udwin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udwin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42_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1653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udwin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udwin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43_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1653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łotnik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łotnik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44_0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436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łotnik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łotnik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45_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418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łotnik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łotnik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46_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437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łotnik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łotnik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47_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8981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łotnik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łotnik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48_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418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rucz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rucz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49_0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1430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rucz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rucz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50_0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1654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rucz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rucz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51_0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9737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eśn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eśnic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52_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22946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eśn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eśnic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53_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72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eśn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eśnic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54_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72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eśn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eśnic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55_0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3811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eśn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eśnic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56_0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38107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paniny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panin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57_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22944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eśn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eśnic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58_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8958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ipn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3-8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9036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sięczny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2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ark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3-8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0849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sięczny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2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 do Umowy Sprzedaży Energii Elektrycznej - Pełnomocnictwo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Gmina Małogoszcz, NIP: 6562218144, Regon: 000537415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Jaszowskiego 3A, 28-366 Małogoszcz</w:t>
            </w:r>
          </w:p>
        </w:tc>
      </w:tr>
      <w:tr>
        <w:trPr>
          <w:trHeight w:val="180" w:hRule="atLeast"/>
        </w:trPr>
        <w:tc>
          <w:tcPr>
            <w:tcW w:w="150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5.2 Gmina Małogoszcz - Pozostałe obiekt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cheniec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cheniec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33_0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50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4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Ludowy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rucz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rucz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41_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5000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5839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iza OS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ola Tesserow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ola Tesserow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45_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50000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5838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iza OS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cheniec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cheniec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47_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5000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5838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amiza OS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iśnicz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iśnicz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49_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50000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12169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iza OS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ipn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ipnic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51_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50000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4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amiza OS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arszni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arsznic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54_0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50000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5838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Ludowy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niszek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niszek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56_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5000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40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Ludowy-OS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asoch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asoch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57_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50000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458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iza OS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eśn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eśnic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59_0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50000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457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iza OS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łotnik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łotnik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63_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50000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34224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Młodego Rolnik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Żarczyce Mał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Żarczyce Mał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65_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50000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457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iza OS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zł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zł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66_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50000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4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9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iza OS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udwin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udwin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67_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50000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4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Ludowy-OS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Żarczy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Żarczyc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61_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50000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457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Ludowy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roni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ronic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62_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50000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458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zostałe Obiekty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aszowskieg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3-5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772562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szkanie Rotacyj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bieszy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/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bieszyc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36_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50000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26449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 do Umowy Sprzedaży Energii Elektrycznej - Pełnomocnictwo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Dom Kultury, NIP: 6561856032, Regon: 290016619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11 Listopada 17, 28-366 Małogoszcz</w:t>
            </w:r>
          </w:p>
        </w:tc>
      </w:tr>
      <w:tr>
        <w:trPr>
          <w:trHeight w:val="180" w:hRule="atLeast"/>
        </w:trPr>
        <w:tc>
          <w:tcPr>
            <w:tcW w:w="150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5.3 Dom Kultur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Kultury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Kultury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 Listopad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27_0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80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772608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Kultury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iłownia Kulturystyczn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siedl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092_1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8000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288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 do Umowy Sprzedaży Energii Elektrycznej - Pełnomocnictwo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M-G Biblioteka Publiczna, NIP: 6561855995, Regon: 292720883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Jaszowskiego 3 a, 28-366 Małogoszcz</w:t>
            </w:r>
          </w:p>
        </w:tc>
      </w:tr>
      <w:tr>
        <w:trPr>
          <w:trHeight w:val="180" w:hRule="atLeast"/>
        </w:trPr>
        <w:tc>
          <w:tcPr>
            <w:tcW w:w="150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5.4 M-G Biblioteka Publicz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-G Biblioteka Publiczn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ibliotek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aszowskieg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29_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270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457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-G Biblioteka Publiczn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ibliotek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zł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31_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27000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1412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 do Umowy Sprzedaży Energii Elektrycznej - Pełnomocnictwo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Miejsko Gminny Zespół Ośrodków Zdrowia, NIP: 6561856026, Regon: 290411304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Jaszowskiego 3, 28-366 Małogoszcz</w:t>
            </w:r>
          </w:p>
        </w:tc>
      </w:tr>
      <w:tr>
        <w:trPr>
          <w:trHeight w:val="180" w:hRule="atLeast"/>
        </w:trPr>
        <w:tc>
          <w:tcPr>
            <w:tcW w:w="150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5.5 Miejsko Gminny Zespół Ośrodków Zdrowi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ko Gminny Zespół Ośrodków Zdrowi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rodek Zdrowia Por. "D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aszowskieg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34_0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290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457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ko Gminny Zespół Ośrodków Zdrowi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rodek Zdrowi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łotnik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łotnik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37_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29000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34225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ko Gminny Zespół Ośrodków Zdrowi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rodek Zdrowia Por. "O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aszowskieg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39_0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290000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5838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 do Umowy Sprzedaży Energii Elektrycznej - Pełnomocnictwo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Miejsko Gminny Zespół Ekonomiczno-Administracyjny Szkół, NIP: 6561540837, Regon: 290679685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Jaszowskiego 3A, , 28-366 Małogoszcz</w:t>
            </w:r>
          </w:p>
        </w:tc>
      </w:tr>
      <w:tr>
        <w:trPr>
          <w:trHeight w:val="180" w:hRule="atLeast"/>
        </w:trPr>
        <w:tc>
          <w:tcPr>
            <w:tcW w:w="150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5.6 Miejsko Gminny Zespół Ekonomiczno-Administracyjny Szkó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ko Gminny Zespół Ekonomiczno-Administracyjny Szkół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edszkole Pub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zł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zł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26_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280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4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ko Gminny Zespół Ekonomiczno-Administracyjny Szkół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edszkole Pub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siedl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28_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28000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4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ko Gminny Zespół Ekonomiczno-Administracyjny Szkół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eśn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eśnic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30_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280000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21407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ko Gminny Zespół Ekonomiczno-Administracyjny Szkół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Żarczy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Żarczyc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32_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280000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5838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9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ko Gminny Zespół Ekonomiczno-Administracyjny Szkół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zł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8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zł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093_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28000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12286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ko Gminny Zespół Ekonomiczno-Administracyjny Szkół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 Listopad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4b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097_2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280000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772664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 do Umowy Sprzedaży Energii Elektrycznej - Pełnomocnictwo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koła Podstawowa Rembieszyce, NIP: 6561542517, Regon: 1217552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Rembieszyce 10, 28-366 Małogoszcz</w:t>
            </w:r>
          </w:p>
        </w:tc>
      </w:tr>
      <w:tr>
        <w:trPr>
          <w:trHeight w:val="180" w:hRule="atLeast"/>
        </w:trPr>
        <w:tc>
          <w:tcPr>
            <w:tcW w:w="150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5.7 Szkoła Podstawowa Rembieszyc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 Rembieszyc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bieszy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22_0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70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564807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 do Umowy Sprzedaży Energii Elektrycznej - Pełnomocnictwo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espół Placówek Oświatowych, NIP: 6561857681, Regon: 001217581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Złotniki 66A, 28-366 Małogoszcz</w:t>
            </w:r>
          </w:p>
        </w:tc>
      </w:tr>
      <w:tr>
        <w:trPr>
          <w:trHeight w:val="180" w:hRule="atLeast"/>
        </w:trPr>
        <w:tc>
          <w:tcPr>
            <w:tcW w:w="150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5.8 Zespół Placówek Oświatowych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Placówek Oświatowych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Świetlica zas. Stołówk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łotnik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6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łotnik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87_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22000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683727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Placówek Oświatowych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łotnik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6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łotnik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96_0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220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697738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 do Umowy Sprzedaży Energii Elektrycznej - Pełnomocnictwo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espół Szkół Ogólnokształcących, NIP: 6562289055, Regon: 260042451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11 Listopada 14B, 28-366 Małogoszcz</w:t>
            </w:r>
          </w:p>
        </w:tc>
      </w:tr>
      <w:tr>
        <w:trPr>
          <w:trHeight w:val="180" w:hRule="atLeast"/>
        </w:trPr>
        <w:tc>
          <w:tcPr>
            <w:tcW w:w="150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5.9 Zespół Szkół Ogólnokształcących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Ogólnokształcących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-go Listopad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4B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3-5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772605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 do Umowy Sprzedaży Energii Elektrycznej - Pełnomocnictwo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kład Gospodarki Komunalnej i Mieszkaniowej, NIP: 6561004702, Regon: 290613539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Osiedle 1A, 28-366 Małogoszcz</w:t>
            </w:r>
          </w:p>
        </w:tc>
      </w:tr>
      <w:tr>
        <w:trPr>
          <w:trHeight w:val="180" w:hRule="atLeast"/>
        </w:trPr>
        <w:tc>
          <w:tcPr>
            <w:tcW w:w="150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5.10 Zakład Gospodarki Komunalnej i Mieszkaniowej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Gospodarki Komunalnej i Mieszkaniowej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tacja Wodociągow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abianów-Konarskieg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16_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610000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5838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Gospodarki Komunalnej i Mieszkaniowej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epompownia Ścieków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cheniec-Dołk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cheniec-Dołk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17_0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14000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575914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Gospodarki Komunalnej i Mieszkaniowej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epompownia P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cheniec-Folwark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cheniec-Folwark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18_0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140000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575914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Gospodarki Komunalnej i Mieszkaniowej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epompownia Ścieków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aszowskieg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19_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14000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564768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Gospodarki Komunalnej i Mieszkaniowej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GKiM Biuro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siedl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20_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60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5838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Gospodarki Komunalnej i Mieszkaniowej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epompownia Ścieków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cheniec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cheniec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21_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140000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00668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Gospodarki Komunalnej i Mieszkaniowej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Hydroforni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zł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zł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23_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140000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77233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Gospodarki Komunalnej i Mieszkaniowej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mpownia Wodociągow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łotniki Hektary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łotnik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24_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140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34225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Gospodarki Komunalnej i Mieszkaniowej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epompownia OW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cheniec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cheniec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25_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140000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575914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Gospodarki Komunalnej i Mieszkaniowej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odociąg Wiejsk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cheniec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cheniec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35_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140000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772608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Gospodarki Komunalnej i Mieszkaniowej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Świetlica Środowiskow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ygnan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ygnan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086_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61000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12286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Gospodarki Komunalnej i Mieszkaniowej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ac Budowy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bieszy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z. 1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bieszyc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088_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610000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4813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Gospodarki Komunalnej i Mieszkaniowej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epompownia Ścieków P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eśn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z. 24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eśnic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089_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1400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11215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Gospodarki Komunalnej i Mieszkaniowej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epompownia Ścieków P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eśn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z. 458/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eśnic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090_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14000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11215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Gospodarki Komunalnej i Mieszkaniowej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epompownia Ścieków P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rucz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z. 258/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rucz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091_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140000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11215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Gospodarki Komunalnej i Mieszkaniowej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jęcie Wody (Pompy Wodne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eśn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eśnic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3-4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772572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Gospodarki Komunalnej i Mieszkaniowej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GKiM Ośrodek Zdrowi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aszowskieg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. 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082_0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50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62378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Gospodarki Komunalnej i Mieszkaniowej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zostałe Obiekty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bieszy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bieszyc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083_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5000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47777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Gospodarki Komunalnej i Mieszkaniowej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latka Schodow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ygnan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ygnan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084_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50000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92610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Gospodarki Komunalnej i Mieszkaniowej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GKiM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 - Blok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085_1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140000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364344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Gospodarki Komunalnej i Mieszkaniowej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udynek Socjalny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łotnik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łotnik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087_1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50000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957046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Gospodarki Komunalnej i Mieszkaniowej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. Kościuszk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13_0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610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5839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 do Umowy Sprzedaży Energii Elektrycznej - Pełnomocnictwo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Gmina Oksa, NIP: 6562214821, Regon: 2911010435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Włoszczowska 22, 28-363 Oksa</w:t>
            </w:r>
          </w:p>
        </w:tc>
      </w:tr>
      <w:tr>
        <w:trPr>
          <w:trHeight w:val="180" w:hRule="atLeast"/>
        </w:trPr>
        <w:tc>
          <w:tcPr>
            <w:tcW w:w="150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6.1 Gmina Oksa - Oświetlenie uliczn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powi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70_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78796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powi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71_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6423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powi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72_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0249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powi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73_0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0118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ęgleszyn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74_0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72599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ęgleszyn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75_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35582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ęgleszyn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76_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483549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ęgleszyn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77_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7764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ęlgeszyn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78_0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452166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ęgleszyn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79_0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01009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ęgleszyn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80_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21404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ęgleszyn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81_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650918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ęgleszyn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82_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10012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zeszówek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83_0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9139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zeszówek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84_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9139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. M.Rej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85_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470968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mentarn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86_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92030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drzewiow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87_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53779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rzozow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88_0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53624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ścieln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89_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3739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ścieln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90_0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790359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kr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91_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994385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92_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21345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93_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926582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łoszczowsk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94_0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06404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95_0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11154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tawow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96_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16097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biechow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97_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7257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biechow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98_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73777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anice Now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99_0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0110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anice Now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00_0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58179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anice Now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01_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22804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Kanice Nowe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02_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9099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ipn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03_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71512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ipn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04_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228043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ipn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05_0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37083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ipn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06_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93474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anice Star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07_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73779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rz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08_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71321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rz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09_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01114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rz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10_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09946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zeszówek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11_0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24129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awęzł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12_0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9019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awęzł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13_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9035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zeszówek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14_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926725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awęzł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15_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24006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łogosz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16_0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0081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łogosz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17_0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00027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łogosz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18_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53982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łogosz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19_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71363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łogosz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20_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05567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łogosz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21_0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0995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yniec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22_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22804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yniec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23_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902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yniec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24_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547531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yniec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25_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9034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drzewiow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3-5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9018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WU - trzymiesięczny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4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drzewiow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3-5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9018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WU - trzymiesięczny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4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drzewiow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3-5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4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WU - trzymiesięczny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4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drzewiow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3+5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WU - trzymiesięczny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4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anice Now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WU - trzymiesięczny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4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 do Umowy Sprzedaży Energii Elektrycznej - Pełnomocnictwo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Gmina Oksa, NIP: 6562214821, Regon: 2911010435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Włoszczowska 22, 28-363 Oksa</w:t>
            </w:r>
          </w:p>
        </w:tc>
      </w:tr>
      <w:tr>
        <w:trPr>
          <w:trHeight w:val="180" w:hRule="atLeast"/>
        </w:trPr>
        <w:tc>
          <w:tcPr>
            <w:tcW w:w="150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6.2 Gmina Oksa - Pozostałe obiekt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ani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62_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40000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49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tacja Wodociagow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ęgleszyn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63_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40000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772566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SP Remiz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ipn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64_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40000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49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silanie pomp Hydroforn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łoszczowsk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65_0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4000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006663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SP Remiz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rz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66_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40000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48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ipn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67_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4000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461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Ludowy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ęgleszyn - Dębin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69_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40000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49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łogosz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70_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40000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461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SP Remiz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ęgleszyn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71_0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40000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9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iejski Dom Kultury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biechow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74_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400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48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isko Sportow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Modrzewiowa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75_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40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93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SP Remiz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yniec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76_0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40000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48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rząd Gminy - biuro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łoszczowsk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77_0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4000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94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rzad Gminy - magazy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łoszczowsk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79_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40000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14014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udynek administracyjny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łoszczowsk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81_0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40000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93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SP Remiz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powi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82_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40000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48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SP Remiz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zeszówek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83_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40000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48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SP Remiz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łogosz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85_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40000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48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SP Remiz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owsk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232_8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4000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11382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 do Umowy Sprzedaży Energii Elektrycznej - Pełnomocnictwo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Przedszkole Samorządowe, NIP: 6561816133, Regon: 290005389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Jędrzejowska 16, 28-363 Oksa</w:t>
            </w:r>
          </w:p>
        </w:tc>
      </w:tr>
      <w:tr>
        <w:trPr>
          <w:trHeight w:val="180" w:hRule="atLeast"/>
        </w:trPr>
        <w:tc>
          <w:tcPr>
            <w:tcW w:w="150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6.3 Przedszkole Samorządow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edszkole Samorządow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edszkole Samorządow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owsk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92_0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340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34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7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 do Umowy Sprzedaży Energii Elektrycznej - Pełnomocnictwo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koła Podstawowa w Węgleszynie, NIP: 6562301951, Regon: 001217316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Węgleszyn 51A, 28-363 Oksa</w:t>
            </w:r>
          </w:p>
        </w:tc>
      </w:tr>
      <w:tr>
        <w:trPr>
          <w:trHeight w:val="180" w:hRule="atLeast"/>
        </w:trPr>
        <w:tc>
          <w:tcPr>
            <w:tcW w:w="150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6.4 Szkoła Podstawowa w Węgleszyni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 w Węgleszyn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ęgleszyn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1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275_2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730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772602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łącznik nr 2  do Umowy Sprzedaży Energii Elektrycznej - Pełnomocnictwo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espół Placówek Oświatowych  w Oksie, NIP: 6562301974, Regon: 260167655</w:t>
            </w:r>
          </w:p>
        </w:tc>
      </w:tr>
      <w:tr>
        <w:trPr>
          <w:trHeight w:val="18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Pl. M. Reja 19, 28-363 Oksa</w:t>
            </w:r>
          </w:p>
        </w:tc>
      </w:tr>
      <w:tr>
        <w:trPr>
          <w:trHeight w:val="180" w:hRule="atLeast"/>
        </w:trPr>
        <w:tc>
          <w:tcPr>
            <w:tcW w:w="150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6.5 Zespół Placówek Oświatowych w Oksi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72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Placówek Oświatowych  w Oks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Placówek Oświatowych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. M. Rej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12_5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710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683736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/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4.2 do SIWZ – zał. nr 2 do projektu umow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4.2 do SIWZ – zał. nr 2 do projektu um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Times New Roman" w:cs="Arial"/>
      <w:b/>
      <w:i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43:00Z</dcterms:created>
  <dc:creator>Newpower</dc:creator>
  <dc:description/>
  <cp:keywords/>
  <dc:language>en-US</dc:language>
  <cp:lastModifiedBy>Justyna Młyńczak</cp:lastModifiedBy>
  <dcterms:modified xsi:type="dcterms:W3CDTF">2015-09-29T11:28:00Z</dcterms:modified>
  <cp:revision>36</cp:revision>
  <dc:subject/>
  <dc:title>…………………</dc:title>
</cp:coreProperties>
</file>